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IMONETTA GHEZZA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22/02/1996  –  31/01/2004</w:t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01/02/2004 – 31/05/2006 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0" w:right="0" w:firstLine="425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01/06/2006 – 31/12/2015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01/01/2016 a oggi</w:t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LeftHeading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Via Cocchi 7/9 loc. Ospedaletto 56121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0 954036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imonetta.ghezza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b/>
                <w:bCs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bCs/>
                <w:sz w:val="18"/>
                <w:lang w:val="it-IT"/>
              </w:rPr>
              <w:t>assistente amministrativa cat. C</w:t>
            </w:r>
            <w:r>
              <w:rPr>
                <w:sz w:val="18"/>
                <w:lang w:val="it-IT"/>
              </w:rPr>
              <w:t xml:space="preserve"> </w:t>
            </w:r>
            <w:r>
              <w:rPr>
                <w:b/>
                <w:bCs/>
                <w:sz w:val="18"/>
                <w:lang w:val="it-IT"/>
              </w:rPr>
              <w:t>Az.USL 2 di Lucca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ind w:left="284" w:right="0" w:hanging="0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c/o U.O. Igiene Industriale- U.F.Laboratorio Dipartimento della Prevenzione.</w:t>
            </w:r>
          </w:p>
          <w:p>
            <w:pPr>
              <w:pStyle w:val="ECVSubSectionHeading"/>
              <w:ind w:left="284" w:right="0" w:hanging="0"/>
              <w:rPr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Dal gennaio 2001 c/o UO Comunicazione e Marketing</w:t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284" w:right="0" w:hanging="0"/>
              <w:rPr>
                <w:b/>
                <w:b/>
                <w:bCs/>
                <w:color w:val="000000"/>
                <w:sz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lang w:val="it-IT"/>
              </w:rPr>
              <w:t xml:space="preserve">collaboratore amministrativo esperta nell’ambito della Comunicazione Cat. D </w:t>
            </w:r>
          </w:p>
          <w:p>
            <w:pPr>
              <w:pStyle w:val="ECVSubSectionHeading"/>
              <w:ind w:left="284" w:right="0" w:hanging="0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Azienda USL 2 Lucca  c/o UO Comunicazione e Marketing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ind w:left="284" w:right="0" w:hanging="0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collaboratore Amministrativo esperta nell’ambito della Comunicazione Cat. D</w:t>
            </w:r>
          </w:p>
          <w:p>
            <w:pPr>
              <w:pStyle w:val="ECVSubSectionHeading"/>
              <w:ind w:left="0" w:right="0" w:firstLine="284"/>
              <w:rPr/>
            </w:pPr>
            <w:r>
              <w:rPr>
                <w:b/>
                <w:bCs/>
                <w:color w:val="000000"/>
                <w:sz w:val="18"/>
                <w:lang w:val="it-IT"/>
              </w:rPr>
              <w:t>Azienda USL 5 Pisa UO Assicurazione Qualità</w:t>
            </w:r>
            <w:r>
              <w:rPr>
                <w:color w:val="000000"/>
                <w:sz w:val="18"/>
                <w:lang w:val="it-IT"/>
              </w:rPr>
              <w:t>. Dal 2009 c/o UO Comunicazione</w:t>
            </w:r>
          </w:p>
          <w:p>
            <w:pPr>
              <w:pStyle w:val="ECVSubSectionHeading"/>
              <w:ind w:left="0" w:right="0" w:firstLine="284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 xml:space="preserve">Dal 24 dicembre 2013 acquisizione </w:t>
            </w:r>
            <w:r>
              <w:rPr>
                <w:b/>
                <w:bCs/>
                <w:color w:val="000000"/>
                <w:sz w:val="18"/>
                <w:lang w:val="it-IT"/>
              </w:rPr>
              <w:t>PO Ufficio Relazioni con il Pubblico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ind w:left="284" w:right="0" w:hanging="0"/>
              <w:rPr/>
            </w:pPr>
            <w:r>
              <w:rPr>
                <w:color w:val="000000"/>
                <w:sz w:val="18"/>
                <w:lang w:val="it-IT"/>
              </w:rPr>
              <w:t>collaboratore Amministrativo esperta nell’ambito della Comunicazione Cat. D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ind w:left="284" w:right="0" w:hanging="0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Azienda USL Toscana Nordovest</w:t>
            </w:r>
          </w:p>
          <w:p>
            <w:pPr>
              <w:pStyle w:val="ECVSubSectionHeading"/>
              <w:ind w:left="284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 xml:space="preserve">UO Tutela e Partecipazione </w:t>
            </w:r>
            <w:r>
              <w:rPr>
                <w:b/>
                <w:bCs/>
                <w:color w:val="000000"/>
                <w:sz w:val="18"/>
                <w:lang w:val="it-IT"/>
              </w:rPr>
              <w:t>PO URP ex USL 5 e Rapporto con le Associazioni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ind w:left="1135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2000</w:t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sz w:val="18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Nome e tipo di istituto di istruzione o formazion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incipali materie / abilità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ali oggetto dello studio</w:t>
            </w:r>
          </w:p>
          <w:p>
            <w:pPr>
              <w:pStyle w:val="ECVSubSectionHeading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Qualifica conseguita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1702" w:right="0" w:hanging="567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1702" w:right="0" w:hanging="567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199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ome e tipo di istituto di istruzione o formazione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incipali materie / abilità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fessionali oggetto dello studio</w:t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Qualifica conseguita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1702" w:right="0" w:hanging="567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1702" w:right="0" w:hanging="567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198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Nome e tipo di istituto di istruzione o formazione</w:t>
            </w:r>
          </w:p>
          <w:p>
            <w:pPr>
              <w:pStyle w:val="ECVSubSectionHeading"/>
              <w:ind w:left="397" w:right="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Master post universitario Comunicazione Pubblica e Istituzionale</w:t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Università degli studi di Pisa</w:t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Comunicazione pubblica e istituzionale. Organizzazione Uffici Relazioni con il Pubblico</w:t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Comunicatore pubblico</w:t>
            </w:r>
          </w:p>
          <w:p>
            <w:pPr>
              <w:pStyle w:val="ECVOrganisationDetails"/>
              <w:ind w:left="1559" w:hanging="141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</w:t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Laurea magistrale Filosofia</w:t>
            </w:r>
          </w:p>
          <w:p>
            <w:pPr>
              <w:pStyle w:val="ECVOrganisationDetails"/>
              <w:ind w:left="992" w:hanging="0"/>
              <w:rPr>
                <w:lang w:val="it-IT"/>
              </w:rPr>
            </w:pPr>
            <w:r>
              <w:rPr>
                <w:lang w:val="it-IT"/>
              </w:rPr>
              <w:t>Università degli studi di Pisa</w:t>
            </w:r>
          </w:p>
          <w:p>
            <w:pPr>
              <w:pStyle w:val="ECVOrganisationDetails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spacing w:before="0" w:after="85"/>
              <w:ind w:left="1134" w:hanging="0"/>
              <w:rPr>
                <w:lang w:val="it-IT"/>
              </w:rPr>
            </w:pPr>
            <w:r>
              <w:rPr>
                <w:lang w:val="it-IT"/>
              </w:rPr>
              <w:t>Teoria e Storia sistemi filosofici Tesi di laurea “teorie del vivente, teorie dell&amp;#39;apprendimento: Gregory Bateson e Jean Piaget”  votazione 110 con lode</w:t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  <w:t>Dottore in Filosofia</w:t>
            </w:r>
          </w:p>
          <w:p>
            <w:pPr>
              <w:pStyle w:val="ECVOrganisationDetails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  <w:t>Diploma Liceo Classico</w:t>
            </w:r>
          </w:p>
          <w:p>
            <w:pPr>
              <w:pStyle w:val="ECVOrganisationDetails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  <w:t>Liceo Classico Galileo Galiei Pisa votazione finale 60/60</w:t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ind w:left="1134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•</w:t>
            </w:r>
            <w:r>
              <w:rPr>
                <w:rFonts w:eastAsia="Arial" w:cs="Arial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 in ambito aziendale e region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05/2003</w:t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09/2008 – 09/2009</w:t>
            </w:r>
          </w:p>
          <w:p>
            <w:pPr>
              <w:pStyle w:val="ECVSubSectionHeading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dal 20/9 al 12/11 2010</w:t>
            </w:r>
          </w:p>
          <w:p>
            <w:pPr>
              <w:pStyle w:val="ECVSubSectionHeading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 xml:space="preserve">11/10/2011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22-23 /201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56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08/11/201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26/02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Corso regionale sulla rilevazione percepita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FORMAS Percorso formativo sulla comunicazione istituzionale delle aziende sanitarie della Toscana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COMUNICARE AL FRONT OFFICE : percorso di formazione per animatori –analisti organizzato da Azienda USL Versilia con GIUNTI O.S.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La Commissione Mista Conciliativa nella Mediazione dei Conflitti  AREA VASTA TOSCANA NORD OVEST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Privacy, Sicurezza informatica e Accesso agli atti” ESTAV Nordovest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 xml:space="preserve">Nuove Frontiere Servizi on line” Milano, Comunicazione Pubblica </w:t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OrganisationDetails"/>
              <w:spacing w:before="0" w:after="85"/>
              <w:rPr>
                <w:lang w:val="it-IT"/>
              </w:rPr>
            </w:pPr>
            <w:r>
              <w:rPr>
                <w:lang w:val="it-IT"/>
              </w:rPr>
              <w:t>La disciplina dell’accesso agli atti alla luce della evoluzione giurisprudenziale. Gli orientamenti del TAR Toscana sull’accesso. La disciplina regionale toscana. Organizzato ti forma – ANCI La scuol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Fondatrice ARCIRAGAZZI PISA, ha lavorato per oltre 10 anni nel mondo associativo. Numerosi corsi di formazione sulla cooperazione, il lavoro di gruppo, la formazione degli adulti.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Corsi di formazione di animazione sociale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Ricoperto la carica di presidente ARCIRAGAZZI Pisa. Responsabile nazionale BASI Associative e organizzazione grandi eventi.</w:t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Dal 2013 consigliera comunale Comune di Pisa</w:t>
            </w:r>
          </w:p>
          <w:p>
            <w:pPr>
              <w:pStyle w:val="ECVSubSectionHeading"/>
              <w:jc w:val="center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sz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Segue dal 2006  la CMC e successivamente nel 2008 il Comitato di partecipazione aziendale. Ha collaborato con il settore Equità e Accesso della Regione Toscana alla stesura dei nuovi regolamenti dei comitati di partecipazione aziendali (2014)  e della proposta di legge sul sistema della partecipazione della Regione Toscana (2016-2017)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7/04/2017 Simonetta Ghezzan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3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